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173-11807/2008/Haj/570370104/Z2                                                   Košice  07.04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b) bod 3 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 a dopĺň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color w:val="0000FF"/>
          <w:sz w:val="28"/>
          <w:lang w:val="sk-SK"/>
        </w:rPr>
      </w:pPr>
      <w:r>
        <w:rPr>
          <w:b/>
          <w:color w:val="0000FF"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vydané rozhodnutím IŽP Košice </w:t>
      </w:r>
      <w:r>
        <w:rPr>
          <w:rFonts w:cs="Times New Roman" w:ascii="Times New Roman" w:hAnsi="Times New Roman"/>
          <w:bCs/>
          <w:lang w:val="sk-SK"/>
        </w:rPr>
        <w:t xml:space="preserve">č.  822/88-OIPK/2005-Ha/570370104   zo dňa 15.08.2005 zmenené rozhodnutím IŽP Košice č. </w:t>
      </w:r>
      <w:r>
        <w:rPr>
          <w:rFonts w:cs="Times New Roman" w:ascii="Times New Roman" w:hAnsi="Times New Roman"/>
          <w:lang w:val="sk-SK"/>
        </w:rPr>
        <w:t>1627-2602/2007/Wit/570370104/Z1 zo dňa 25.1.2007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/>
      </w:pPr>
      <w:r>
        <w:rPr>
          <w:b/>
          <w:sz w:val="28"/>
          <w:szCs w:val="28"/>
          <w:lang w:val="sk-SK"/>
        </w:rPr>
        <w:t>,,</w:t>
      </w:r>
      <w:r>
        <w:rPr>
          <w:b/>
          <w:bCs/>
          <w:sz w:val="28"/>
          <w:szCs w:val="28"/>
          <w:lang w:val="sk-SK"/>
        </w:rPr>
        <w:t>Výroba polyamidových polymérov a vlákien</w:t>
      </w:r>
      <w:r>
        <w:rPr>
          <w:b/>
          <w:bCs/>
          <w:sz w:val="28"/>
          <w:lang w:val="sk-SK"/>
        </w:rPr>
        <w:t>”</w:t>
      </w:r>
    </w:p>
    <w:p>
      <w:pPr>
        <w:pStyle w:val="Normal"/>
        <w:jc w:val="center"/>
        <w:rPr/>
      </w:pPr>
      <w:r>
        <w:rPr>
          <w:b/>
          <w:lang w:val="sk-SK"/>
        </w:rPr>
        <w:t>Chemlonská 1, 066 76 Humenné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Humenné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lang w:val="sk-SK"/>
        </w:rPr>
      </w:pPr>
      <w:r>
        <w:rPr>
          <w:b/>
          <w:lang w:val="sk-SK"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  <w:lang w:val="sk-SK"/>
        </w:rPr>
      </w:pPr>
      <w:r>
        <w:rPr>
          <w:lang w:val="sk-SK"/>
        </w:rPr>
        <w:t xml:space="preserve">obchodné meno:  </w:t>
      </w:r>
      <w:r>
        <w:rPr>
          <w:b/>
          <w:lang w:val="sk-SK"/>
        </w:rPr>
        <w:t>Nylstar Slovakia, a.s. v reštrukturalizáci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</w:t>
      </w:r>
      <w:r>
        <w:rPr>
          <w:b/>
          <w:lang w:val="sk-SK"/>
        </w:rPr>
        <w:t>Chemlonská 1, 066 76 Humenné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466 531</w:t>
      </w:r>
      <w:r>
        <w:rPr>
          <w:lang w:val="sk-SK"/>
        </w:rPr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í  v  prílohe  č. 1  zákona        č. 245/2003 o IPKZ  pod  bodom  </w:t>
      </w:r>
      <w:r>
        <w:rPr>
          <w:b/>
        </w:rPr>
        <w:t xml:space="preserve">4.1.h) </w:t>
      </w:r>
      <w:r>
        <w:rPr>
          <w:b/>
          <w:lang w:val="sk-SK"/>
        </w:rPr>
        <w:t>základné plastické hmoty (na báze syntetických a prírodných polymérov)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a  podľa  prílohy  č. 3 vyhlášky MŽP SR č. 391/2003 Z. z.,  ktorou sa  vykonáva  zákon č. 245/2003 Z. z.  o  IPKZ  zaradenú  v skupine</w:t>
      </w:r>
      <w:r>
        <w:rPr>
          <w:b/>
          <w:bCs/>
          <w:lang w:val="sk-SK"/>
        </w:rPr>
        <w:t xml:space="preserve">  NOSE - P: 105.09.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Prevádzka je  umiestnená na pozemkoch parcelné č. KN-C 5006/57, KN-C 5006/1, KN-C 5006/27, č. KN-C 5006/99, KN 5006/97, KN 5006/6, KN 5006/123, KN 5006/7 k. ú. Humenné, ktoré sú v prenájme prevádzkovateľa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Súčasťou zmeny integrovaného povolenia je podľa § 8  ods. 2  písm. b)  bod  3  </w:t>
        <w:br/>
        <w:t xml:space="preserve">č. 245/2003 Z. z. o IPKZ v oblasti povrchových vôd a podzemných vôd súhlas  na vykonávanie činnosti, ktoré môžu ovplyvniť stav povrchových a podzemných vôd.  </w:t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 xml:space="preserve">Integrované povolenie </w:t>
      </w:r>
      <w:r>
        <w:rPr>
          <w:lang w:val="sk-SK"/>
        </w:rPr>
        <w:t>vydané rozhodnutím IŽP Košice č. 2741/249-OIPK/2005-Ha/570340404  zo dňa  23.06.2005  zmenené rozhodnutím IŽP Košice č. 1629-2168/</w:t>
        <w:br/>
        <w:t xml:space="preserve">2007/Wit/570020404/Z1 zo dňa 25.01.2007 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V časti  I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</w:t>
      </w:r>
      <w:r>
        <w:rPr>
          <w:bCs/>
          <w:lang w:val="sk-SK"/>
        </w:rPr>
        <w:t xml:space="preserve"> </w:t>
      </w:r>
      <w:r>
        <w:rPr>
          <w:b/>
          <w:bCs/>
          <w:lang w:val="sk-SK"/>
        </w:rPr>
        <w:t>sa</w:t>
      </w:r>
      <w:r>
        <w:rPr>
          <w:bCs/>
          <w:lang w:val="sk-SK"/>
        </w:rPr>
        <w:t xml:space="preserve"> pôvodné znenie bodu 2.2.1  a</w:t>
      </w:r>
      <w:r>
        <w:rPr>
          <w:b/>
          <w:bCs/>
          <w:lang w:val="sk-SK"/>
        </w:rPr>
        <w:t> nahrádza</w:t>
      </w:r>
      <w:r>
        <w:rPr>
          <w:bCs/>
          <w:lang w:val="sk-SK"/>
        </w:rPr>
        <w:t xml:space="preserve"> </w:t>
      </w:r>
      <w:r>
        <w:rPr>
          <w:b/>
          <w:bCs/>
          <w:lang w:val="sk-SK"/>
        </w:rPr>
        <w:t>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ind w:left="561" w:hanging="561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left="561" w:hanging="561"/>
        <w:jc w:val="both"/>
        <w:rPr/>
      </w:pPr>
      <w:r>
        <w:rPr>
          <w:lang w:val="sk-SK"/>
        </w:rPr>
        <w:t xml:space="preserve">2.2.1 Vzhľadom  na   charakter  vypúšťania  odpadových   vôd   opísaný  v časť III.  integrovaného povolenia č. 2741/249-OIPK/2005-Ha/570340404  zo dňa  23.06.2005 </w:t>
        <w:br/>
        <w:t xml:space="preserve">sa emisné limity pre vypúšťanie odpadových  vôd do objektovej kanalizácie pre povoľovanú prevádzku neurčujú,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bod 2.2.2, 2.2.3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9.5.1 a nahrádza </w:t>
      </w:r>
      <w:r>
        <w:rPr>
          <w:b/>
          <w:bCs/>
          <w:lang w:val="sk-SK"/>
        </w:rPr>
        <w:t>sa</w:t>
      </w:r>
      <w:r>
        <w:rPr>
          <w:bCs/>
          <w:lang w:val="sk-SK"/>
        </w:rPr>
        <w:t xml:space="preserve"> nasledovným novým znením:</w:t>
      </w:r>
    </w:p>
    <w:p>
      <w:pPr>
        <w:pStyle w:val="Odstavec1"/>
        <w:spacing w:before="0" w:after="0"/>
        <w:ind w:left="561" w:hanging="561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spacing w:before="0" w:after="0"/>
        <w:ind w:left="561" w:hanging="561"/>
        <w:rPr>
          <w:lang w:val="sk-SK"/>
        </w:rPr>
      </w:pPr>
      <w:r>
        <w:rPr>
          <w:lang w:val="sk-SK"/>
        </w:rPr>
        <w:t>9.5.1 Prevádzkovateľ je  povinný  zabezpečiť  monitorovania  ukazovateľov  znečistenia odpadových vôd v zmysle platného kanalizačného  poriadku  kanalizačnej siete Priemyselného parku Chemes,</w:t>
      </w:r>
    </w:p>
    <w:p>
      <w:pPr>
        <w:pStyle w:val="Odstavec1"/>
        <w:spacing w:before="0" w:after="0"/>
        <w:ind w:left="561" w:hanging="561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bod  9.4 a  9.5.2 </w:t>
      </w:r>
    </w:p>
    <w:p>
      <w:pPr>
        <w:pStyle w:val="Odstavec1"/>
        <w:spacing w:before="0" w:after="0"/>
        <w:ind w:left="561" w:hanging="561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  <w:t xml:space="preserve">           </w:t>
      </w:r>
      <w:r>
        <w:rPr>
          <w:b/>
          <w:lang w:val="sk-SK"/>
        </w:rPr>
        <w:t>Integrované povolenie vydané rozhodnutím IŽP Košice č. 2741/249-OIPK/2005-Ha/570340404  zo dňa  23.06.2005  zmenené rozhodnutím IŽP Košice č. 1629-2168/</w:t>
        <w:br/>
        <w:t>2007/Wit/570020404/Z1 zo dňa 25.01.2007  s výnimkou zmien uvedených v tomto rozhodnutí ostáva v platnosti v plnom rozsahu.</w:t>
      </w:r>
      <w:r>
        <w:rPr>
          <w:b/>
          <w:color w:val="0000FF"/>
          <w:lang w:val="sk-SK"/>
        </w:rPr>
        <w:t xml:space="preserve">   </w:t>
      </w:r>
      <w:r>
        <w:rPr>
          <w:b/>
          <w:bCs/>
          <w:color w:val="0000FF"/>
          <w:lang w:val="sk-SK"/>
        </w:rPr>
        <w:t xml:space="preserve"> </w:t>
      </w:r>
    </w:p>
    <w:p>
      <w:pPr>
        <w:pStyle w:val="Normal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b) bod 3 zákona č. 245/2003 Z. z. o IPKZ  a  zákona č. 71/1967 Zb. o  správnom konaní v znení neskorších predpisov zmenu integrovaného povolenia vydaného rozhodnutím</w:t>
        <w:br/>
        <w:t>IŽP Košice č. 2741/249-OIPK/2005-Ha/570340404  zo dňa  23.06.2005 zmenené rozhodnutím IŽP Košice č. 1629-2168/2007/Wit/570020404/Z1 zo dňa 25.01.2007</w:t>
        <w:br/>
        <w:t xml:space="preserve">na základe žiadosti prevádzkovateľa Nylstar Slovakia, a.s. v reštrukturalizácii, Chemlonská 1, 066 76 Humenné zo dňa 31.12.2007. Predmetom žiadosti  o zmenu integrovaného povolenia je súhlas na vykonávanie činnosti, ktoré môžu ovplyvniť stav povrchových a podzemných vôd  podľa § 8  ods. 2  písm. b)  bod  3  č. 245/2003 Z. z. o IPKZ. 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 w:eastAsia="en-US"/>
        </w:rPr>
      </w:pPr>
      <w:r>
        <w:rPr>
          <w:lang w:val="sk-SK"/>
        </w:rPr>
        <w:t> </w:t>
      </w:r>
      <w:r>
        <w:rPr>
          <w:lang w:val="sk-SK"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 v súlade so zákonom č. 245/2003 Z. z. o IPKZ oznámil listom zo dňa 11.01.2008 prevádzkovateľovi a dotknutému orgánu - Obvodnému úradu životného prostredia Humenné, ŠVS a účastníkovi konania Chemes, a.s.  začatie správneho konania vo veci vydania zmeny integrovaného povolenia pre prevádzku „Výroba polyamidových polymérov a vlákien“ a zároveň v súlade s § 12 zákona č. 245/2003 Z. z. o IPKZ  doručil dotknutému orgánu žiadosť prevádzkovateľa a určil lehotu na podanie vyjadrenia 30 dní od doručenia oznámenia o začatí kona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Obvodný úrad životného prostredia Humenné, orgán ŠVS vo svojom stanovisku doručenom dňa 06.02.2008 uviedol, že nesúhlasí s vypustením bodu 2.2, 9.4, a 9.5  integrovaného povolenia z dôvodu, že prevádzka Nylstar Slovakia, a. s. v reštrukturalizácii produkuje odpadové vody, pre ktoré je potrebné určiť limitné hodnoty ich znečistenia ako aj sledovať kvalitu týchto vôd, nakoľko predčistiace zariadenie a kanalizačná sieť je v správe prevádzkovateľa. Zmluvné vzťahy uzatvorené medzi VVS a.s. Humenné a Chemes, neupravujú limity pre prevádzkovateľa Nylstar Slovakia a. s. v reštruktualizácií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vádzkovateľ vo svojom stanovisku zo dňa 20.03.2008 k pripomienkam Obvodného úradu životného prostredia Humenné uviedol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predčisťacie zariadenia a kanalizačná sieť v Priemyselnom parku Chemes je v správe Chemes, a.s.</w:t>
      </w:r>
    </w:p>
    <w:p>
      <w:pPr>
        <w:pStyle w:val="Normal"/>
        <w:jc w:val="both"/>
        <w:rPr/>
      </w:pPr>
      <w:r>
        <w:rPr>
          <w:lang w:val="sk-SK"/>
        </w:rPr>
        <w:t>-VVS, a.s. v súlade správnymi predpismi o vodách určuje limity znečistenia odpadových vôd vypúšťaných do verejnej kanalizácie mesta Humenné z priemyselného parku Chemes spoločnosti Chemes, a.s.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Chemes, a.s na základe zmluvy s VVS, a s. určil pre producentov odpadových vôd podmienky odvádzania vôd do kanalizačnej siete priemyselného park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IŽP Košice na základe vyššie uvedeného stanoviska prevádzkovateľa a obhliadky  vykonanej v mieste prevádzky dňa 27.03.2008 za účelom overenia udajov v žiadosti o zmenu integrovaného povolenia rozhodol tak, že vyhovel žiadosti prevádzkovateľa, pretože  Prevádzkovým poriadkom správcu kanalizácie Chemes, a.s. v priemyselnej zóne je určený program kontroly kvality odpadových vôd na zmluvnom základe medzi Nylstar Slovakia a. s. v reštruktualizácií a Chemes, a.s. a monitorovanie podzemných vôd v jestvujúcich vrtoch</w:t>
        <w:br/>
        <w:t xml:space="preserve">v areáli Priemyselného parku Chemes zabezpečuje vlastník pozemkov aj vrtov, ktorým je  CHEMES, a.s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bCs/>
          <w:lang w:val="sk-SK"/>
        </w:rPr>
        <w:t>Súčasťou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 xml:space="preserve">konanie podľa § 8  ods. 2 písm. b) bod 3 zákona  č. 245/2003 Z. z. o IPKZ o udelenie súhlasu na vykonávanie činnosti, ktoré môžu ovplyvniť stav povrchových a podzemných vôd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IŽP Košice na základe preskúmania a zhodnotenia predloženej žiadosti, zistil, že povolenie predmetnej zmeny integrovaného povolenia prevádzky  neovplyvní stav celkovej ochrany životného prostredia v zmysle § 5 ods. 2 zákona č. 245/2003  Z. z.  IPKZ, a  preto rozhodol tak, ako je uvedené vo výrokovej časti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>1. Nylstar Slovakia, a.s., Chemlonská 1, 066 76  Humenné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>2. Chemes, a.s., Chemlonská 1, 066 33  Humenné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1. Obvodný úrad životného prostredia, ŠVS, Kukorelliho 1, 066 01 Humenné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;Helvetica" w:hAnsi="Helv;Helvetica" w:eastAsia="Times New Roman" w:cs="Helv;Helvetica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29:00Z</dcterms:created>
  <dc:creator>SIZP</dc:creator>
  <dc:description/>
  <dc:language>en-US</dc:language>
  <cp:lastModifiedBy>Administrator</cp:lastModifiedBy>
  <cp:lastPrinted>2008-04-07T13:30:00Z</cp:lastPrinted>
  <dcterms:modified xsi:type="dcterms:W3CDTF">2008-04-08T08:34:00Z</dcterms:modified>
  <cp:revision>8</cp:revision>
  <dc:subject/>
  <dc:title>SLOVENSKÁ INŠPEKCIA ŽIVOTNÉHO PROSTREDIA</dc:title>
</cp:coreProperties>
</file>